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36462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033189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677539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